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/>
        </w:rPr>
      </w:pPr>
      <w:r>
        <w:rPr>
          <w:lang w:val="en-US"/>
        </w:rPr>
        <w:t>Meteorological system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2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The measurement sensors must be installed and located according to recommendations from a meteorologis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most common measurements are: wind speed, wind direction, air temperature, relative humidity, air pressure, water temp and seawater level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results of the measurements must be presented in approved (SI) unit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measurements must be available to the traffic operators at all time and be presented numerically and/or by a pointer indicator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log of the latest 24 hour measurements, must be available to the operators either numerically or graphicall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xternal installation of electronic must be installed in an housing satisfy the IP65 requirement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accuracy of the measurements must satisfy the following minimum requirements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Wind speed</w:t>
        <w:tab/>
        <w:tab/>
        <w:t>+/- 0,5 m/s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Wind direction </w:t>
        <w:tab/>
        <w:t>better than +/- 5</w:t>
      </w:r>
      <w:r>
        <w:rPr>
          <w:rFonts w:eastAsia="Courier New" w:cs="Courier New" w:ascii="Courier New" w:hAnsi="Courier New"/>
          <w:lang w:val="en-US"/>
        </w:rPr>
        <w:t>°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Air temperature</w:t>
        <w:tab/>
        <w:t>resolution better than 0,1</w:t>
      </w:r>
      <w:r>
        <w:rPr>
          <w:rFonts w:eastAsia="Courier New" w:cs="Courier New" w:ascii="Courier New" w:hAnsi="Courier New"/>
          <w:lang w:val="en-US"/>
        </w:rPr>
        <w:t>°</w:t>
      </w:r>
      <w:r>
        <w:rPr>
          <w:lang w:val="en-US"/>
        </w:rPr>
        <w:t>C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Air pressure</w:t>
        <w:tab/>
        <w:tab/>
        <w:t>+/- 0,2 hPa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Air humidity</w:t>
        <w:tab/>
        <w:tab/>
        <w:t>+/- 3%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Water temperature</w:t>
        <w:tab/>
        <w:t>better than 0,1</w:t>
      </w:r>
      <w:r>
        <w:rPr>
          <w:rFonts w:eastAsia="Courier New" w:cs="Courier New" w:ascii="Courier New" w:hAnsi="Courier New"/>
          <w:lang w:val="en-US"/>
        </w:rPr>
        <w:t>°</w:t>
      </w:r>
      <w:r>
        <w:rPr>
          <w:lang w:val="en-US"/>
        </w:rPr>
        <w:t>C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ab/>
      <w:tab/>
    </w:r>
    <w:r>
      <w:rPr>
        <w:rFonts w:cs="Arial" w:ascii="Arial" w:hAnsi="Arial"/>
        <w:lang w:val="en-GB"/>
      </w:rPr>
      <w:t>VTS 18 / 7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0:24:00Z</dcterms:created>
  <dc:creator>ervik</dc:creator>
  <dc:description/>
  <dc:language>en-US</dc:language>
  <cp:lastModifiedBy>Bruce Kelloway</cp:lastModifiedBy>
  <cp:lastPrinted>2003-02-13T11:24:00Z</cp:lastPrinted>
  <dcterms:modified xsi:type="dcterms:W3CDTF">2003-02-13T10:42:00Z</dcterms:modified>
  <cp:revision>4</cp:revision>
  <dc:subject/>
  <dc:title>Meteorologisystem</dc:title>
</cp:coreProperties>
</file>